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ERTI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resina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ed esterni in gres porcellanato colorato in massa ispirata alle resine da pavimento. 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bCs/>
            <w:lang w:val="it-IT"/>
          </w:rPr>
          <w:t>Vertige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Ispirato alle resine da pavimentazione – materiale prediletto dell’interior design contemporaneo – </w:t>
      </w:r>
      <w:r>
        <w:rPr>
          <w:b/>
          <w:lang w:val="it-IT"/>
        </w:rPr>
        <w:t>Vertige</w:t>
      </w:r>
      <w:r>
        <w:rPr>
          <w:lang w:val="it-IT"/>
        </w:rPr>
        <w:t xml:space="preserve"> è un prodotto di grande presenza materica. E’ caratterizzato da una superficie leggermente tridimensionale ottenuta con una materia traslucida che – stesa a spessore disomogeneo – gioca con la materia brillante sottostante ora coprendola completamente, ora scoprendola, ora lasciandola trasparire in molteplici gradazioni di riflessione e luminosità. Il risultato è una superficie che – apparentemente quasi omogenea dal punto di vista cromatico – prende vita con la luce mostrandosi cangiante secondo il punto di osservazione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Disponibile nei formati </w:t>
      </w:r>
      <w:r>
        <w:rPr>
          <w:b/>
          <w:lang w:val="it-IT"/>
        </w:rPr>
        <w:t>30×30cm, 45×45cm e 60×60cm</w:t>
      </w:r>
      <w:r>
        <w:rPr>
          <w:lang w:val="it-IT"/>
        </w:rPr>
        <w:t xml:space="preserve">, Vertige è una collezione pensata per l’utilizzo residenziale e commerciale leggero: la superficie non secca la rende infatti di facilissima pulizia e manutenzione. Vertige è declinata nei colori </w:t>
      </w:r>
      <w:r>
        <w:rPr>
          <w:b/>
          <w:lang w:val="it-IT"/>
        </w:rPr>
        <w:t>Blanc, Gris, Ivoire, Taupe e Anthracite</w:t>
      </w:r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Vertig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ERTI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resina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lanc (bianc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is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hracite (grigio antracite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30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ERTI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resin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</w:hyperlink>
      <w:r>
        <w:rPr>
          <w:lang w:val="it-IT"/>
        </w:rPr>
        <w:t xml:space="preserve"> 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vertige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vertige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vertige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57:00Z</dcterms:created>
  <dc:creator>sguerrouche</dc:creator>
  <dc:description/>
  <cp:keywords/>
  <dc:language>en-US</dc:language>
  <cp:lastModifiedBy>dpossati</cp:lastModifiedBy>
  <cp:lastPrinted>2015-03-20T11:52:00Z</cp:lastPrinted>
  <dcterms:modified xsi:type="dcterms:W3CDTF">2015-03-20T10:52:00Z</dcterms:modified>
  <cp:revision>9</cp:revision>
  <dc:subject/>
  <dc:title>PR1 NOVOCERAM</dc:title>
</cp:coreProperties>
</file>